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sreda, 24. marec 202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SPOROČILO ZA MEDIJ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Ljubljana v času vojne za Slovenijo leta 199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Razstava ob praznovanju tridesetletnice Republike Slovenije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6. 3.−27. 6. 2021, Mestni muzej Ljubljan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drawing>
          <wp:inline distT="0" distB="0" distL="0" distR="0">
            <wp:extent cx="4422140" cy="2317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2140" cy="231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Od petka, 26. marca je v Mestnem muzeju Ljubljana na ogled razstava </w:t>
      </w:r>
      <w:r>
        <w:rPr>
          <w:rFonts w:cs="Calibri" w:ascii="Calibri" w:hAnsi="Calibri"/>
          <w:b/>
          <w:bCs/>
          <w:i/>
          <w:iCs/>
        </w:rPr>
        <w:t>Ljubljana v času vojne za Slovenijo leta 1991</w:t>
      </w:r>
      <w:r>
        <w:rPr>
          <w:rFonts w:cs="Calibri" w:ascii="Calibri" w:hAnsi="Calibri"/>
          <w:b/>
          <w:bCs/>
        </w:rPr>
        <w:t>. Razstava, ki obeležuje praznovanje tridesetletnice Republike Slovenije, z izborom fotografij in časopisnih izsekov opremljenih s krajšimi besedili ter posnetki takratnega medijskega poročanja gledalca spominja na poletje 1991. To poletje je bilo drugačno. Zaznamovala ga je vojna za Slovenijo z vsemi elementi porajajočega se spopada, ki se je nato v Sloveniji končal po desetih dneh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Avtor razstave dr. Blaž Vurnik</w:t>
      </w:r>
      <w:r>
        <w:rPr>
          <w:rFonts w:cs="Calibri" w:ascii="Calibri" w:hAnsi="Calibri"/>
        </w:rPr>
        <w:t>: »</w:t>
      </w:r>
      <w:r>
        <w:rPr>
          <w:rFonts w:cs="Calibri" w:ascii="Calibri" w:hAnsi="Calibri"/>
          <w:i/>
          <w:iCs/>
        </w:rPr>
        <w:t>Podobe mesta, ki nam jih slika razstava, pričajo o dogajanju in obenem predstavljajo naš kolektivni spomin na dneve vojne, ko sta bili na preizkušnji moč in odločenost prebivalcev Slovenije, da obranijo državnost, ki so jo ustvarjali v procesih demokratizacije v desetletju pred tem. Prav tako pomembni pomniki tega obdobja so mediji, ki so v negotovem času poročali o dogajanju v mestu in državi ter ga komentirali</w:t>
      </w:r>
      <w:r>
        <w:rPr>
          <w:rFonts w:cs="Calibri" w:ascii="Calibri" w:hAnsi="Calibri"/>
        </w:rPr>
        <w:t>.«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Ljubljana se je po razglasitvi neodvisnosti Republike Slovenije in po slovesnem in razvitju zastave nove države v središču mesta zbudila v svet, ki je bil poln novih okoliščin. Na cestah okoli mesta so tanki teptali improvizirane barikade, sestavljene večinoma iz avtomobilov, tovornjakov in avtobusov. V mestu so se na vsakem koraku pojavili oboroženi pripadniki Teritorialne obrambe in slovenske milice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Sledilo je deset dni intenzivnega dogajanja. Alarmi za zračne napade, sestrelitev helikopterja v Rožni dolini, smrt in poročila o spopadih, o padlih in ranjenih, starši, ki prosijo in zahtevajo, naj njihovi sinovi ne bodo vključeni v spopade, nakupovanje zalog … Obenem pa politična in diplomatska prizadevanja za umiritev in razrešitev razmer, poročila, tiskovne konference v Cankarjevem domu, prihajanje in odhajanje jugoslovanskih in evropskih politikov. Brionska pogajanja in deklaracija ter čakanje na odhod jugoslovanske vojske iz Slovenije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azstava, pripravljena ob praznovanju tridesetletnice Republike Slovenije, spominja na tedanje dogodke v slovenskem glavnem mestu. Obenem opozarja na pomen zgraditve in ohranitve samostojne in demokratične, na evropskem pravu in vrednotah temelječe držav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00" w:val="clear"/>
          </w:tcPr>
          <w:p>
            <w:pPr>
              <w:pStyle w:val="Normal"/>
              <w:jc w:val="both"/>
              <w:rPr>
                <w:rFonts w:ascii="Calibri" w:hAnsi="Calibri" w:eastAsia="Calibri" w:cs="Calibri"/>
                <w:color w:val="FFFFFF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FFFF"/>
                <w:sz w:val="22"/>
                <w:szCs w:val="22"/>
              </w:rPr>
              <w:t xml:space="preserve">ZA MEDIJE: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color w:val="FFFFFF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FFFFFF"/>
                <w:sz w:val="22"/>
                <w:szCs w:val="22"/>
              </w:rPr>
              <w:t>V petek, 26. 3. 2021, ob 12:00 je avtor razstave dr. Blaž Vurnik</w:t>
            </w:r>
            <w:r>
              <w:rPr>
                <w:rFonts w:eastAsia="Calibri" w:cs="Calibri" w:ascii="Calibri" w:hAnsi="Calibri"/>
                <w:color w:val="FFFFFF"/>
                <w:sz w:val="22"/>
                <w:szCs w:val="22"/>
              </w:rPr>
              <w:t xml:space="preserve"> v Mestnem muzeju Ljubljana na voljo za izjave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FFFF"/>
                <w:sz w:val="22"/>
                <w:szCs w:val="22"/>
              </w:rPr>
              <w:t>Za več informacij se obrnite na Urša Karer, odnosi z javnostmi, 041 844 030, ursa.karer@mgml.si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176"/>
        <w:gridCol w:w="4873"/>
      </w:tblGrid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Objava priloženih fotografij: ob objavi je nujna navedba OBVEZNIH podatkov!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439545" cy="10820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klepnik milice na Ajdovščini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VEZNO: Foto: Nace Bizilj, hrani Muzej novejše zgodovine Slovenije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440815" cy="22440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9" r="-1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815" cy="2244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obbov vodnjak pred mestno hišo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VEZNO: Foto: Nace Bizilj, hrani Muzej novejše zgodovine Slovenije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523490" cy="1686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3490" cy="168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VEZNO: Foto: Marko Feist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129790" cy="14389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9790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ed zakloniščem v naselju BS3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VEZNO: Foto: Tone Stojko, hrani Muzej novejše zgodovine Slovenije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134870" cy="15151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4870" cy="151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arikade na križišču Celovške, Podutiške in Litostrojske ceste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VEZNO: Foto Tone Stojko, hrani Muzej novejše zgodovine Slovenije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943735" cy="20275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735" cy="2027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azbitine helikopterja na Barju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VEZNO: Foto: Damjan Vahen, hrani Mestni muzej Ljubljana (MGML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4370" cy="735965"/>
          <wp:effectExtent l="0" t="0" r="0" b="0"/>
          <wp:docPr id="9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735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4370" cy="1347470"/>
          <wp:effectExtent l="0" t="0" r="0" b="0"/>
          <wp:docPr id="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1347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basedOn w:val="Privzetapisavaodstavka"/>
    <w:qFormat/>
    <w:rPr/>
  </w:style>
  <w:style w:type="character" w:styleId="ZadevapripombeZnak">
    <w:name w:val="Zadeva pripombe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3:50:00Z</dcterms:created>
  <dc:creator>Bojan</dc:creator>
  <dc:description/>
  <cp:keywords/>
  <dc:language>en-US</dc:language>
  <cp:lastModifiedBy>Urša Karer</cp:lastModifiedBy>
  <dcterms:modified xsi:type="dcterms:W3CDTF">2021-03-23T13:50:00Z</dcterms:modified>
  <cp:revision>2</cp:revision>
  <dc:subject/>
  <dc:title>SPOROČILO ZA MEDIJE / PRESS RELEASE                                                    Sreda, 12</dc:title>
</cp:coreProperties>
</file>